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</w:t>
      </w:r>
      <w:r>
        <w:rPr/>
        <w:t>Zam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/>
        <w:t xml:space="preserve">, 12 listopada 2024 r. </w:t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/>
      </w:pPr>
      <w:r>
        <w:rPr/>
        <w:t>TA.ZP.2513.14.2024</w:t>
        <w:tab/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950" w:leader="none"/>
          <w:tab w:val="left" w:pos="4995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Wyjaśnienia treści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kumentacji Istotnych Warunków Zamówie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 xml:space="preserve">Dotyczy: „Zaproszenia do złożenia oferty” na </w:t>
      </w:r>
      <w:r>
        <w:rPr>
          <w:color w:val="000000"/>
        </w:rPr>
        <w:t xml:space="preserve">wybór banku </w:t>
      </w:r>
      <w:r>
        <w:rPr/>
        <w:t>do prowadzenia obsługi bankowej Samodzielnej Publicznej Stacji Pogotowia Ratunkowego i Transportu Sanitarnego w Zamościu.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Samodzielna Publiczna Stacja Pogotowia Ratunkowego i Transportu Sanitarnego                     w Zam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u informuje, że wpły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ły zapytania 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t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DIWZ opracowanej do ww. postępowania</w:t>
      </w:r>
      <w:r>
        <w:rPr>
          <w:color w:val="000000"/>
        </w:rPr>
        <w:t xml:space="preserve">. </w:t>
      </w:r>
      <w:r>
        <w:rPr/>
        <w:t>Poniżej przedstawiamy ich tre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 wyja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nienia.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1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Czy Zamawiający zobowiązuje się do przekazania danych niezbędnych do przygotowania Umowy i dokumentacji najpóźniej do 16 grudnia 2024r.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T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Pytanie nr 2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Czy Zamawiający wyrazi zgodę na zastąpienie lokat ON rozwiązaniem przychodowo różnorzędnym, a korzystniejszym od strony księgowań tj. plan odsetkowy - oprocentowanie zaszyte we wskazanych rachunkach. Oprocentowane analogicznie oparte na wymaganej formule. Różnica do lokat ON jest taka, że oprocentowane jest saldo na rachunku, bez konieczności jego wyksięgowywania na koniec dnia z rachunku i księgowania uznania na rachunek rano.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Tak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</w:rPr>
        <w:t>Pytanie nr 3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Prosimy o wskazanie jaka część prognozowanego salda w wysokości  10 mln PLN będzie: nieoprocentowana, oprocentowana w ramach planu, oprocentowana w ramach lokat. 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Całość ma być oprocentowa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Pytanie nr 4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Prosimy o potwierdzenie czy system Zamawiającego obsługuje pliki elixir O i MT940?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T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Pytanie nr 5</w:t>
      </w:r>
    </w:p>
    <w:p>
      <w:pPr>
        <w:pStyle w:val="Normal"/>
        <w:autoSpaceDE w:val="false"/>
        <w:jc w:val="both"/>
        <w:rPr/>
      </w:pPr>
      <w:r>
        <w:rPr/>
        <w:t>Czy wskazane w DUIWZ saldo obejmuje również lokaty?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T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Pytanie nr 6</w:t>
      </w:r>
    </w:p>
    <w:p>
      <w:pPr>
        <w:pStyle w:val="Normal"/>
        <w:autoSpaceDE w:val="false"/>
        <w:jc w:val="both"/>
        <w:rPr/>
      </w:pPr>
      <w:r>
        <w:rPr/>
        <w:t>Proszę o potwierdzenie czy zamówienie obejmuje wyłącznie wpłaty własne.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T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Pytanie nr 7</w:t>
      </w:r>
    </w:p>
    <w:p>
      <w:pPr>
        <w:pStyle w:val="Normal"/>
        <w:autoSpaceDE w:val="false"/>
        <w:jc w:val="both"/>
        <w:rPr/>
      </w:pPr>
      <w:r>
        <w:rPr/>
        <w:t>Proszę o wskazanie średniomiesięcznego wolumenu wpłat i wypłat .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10 000,00 z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Pytanie nr 8</w:t>
      </w:r>
    </w:p>
    <w:p>
      <w:pPr>
        <w:pStyle w:val="Normal"/>
        <w:autoSpaceDE w:val="false"/>
        <w:jc w:val="both"/>
        <w:rPr/>
      </w:pPr>
      <w:r>
        <w:rPr/>
        <w:t>Proszę o wskazanie ilości i wolumenu wpłat do wrzutni.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14-15 wpłat miesięcznie o średniej łącznej wartości 280 000,00 z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Pytanie nr 9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Czy zamawiający akceptuję prezentację informacji -  „dostęp do aktualnych informacji bankowych (promocje, tabele opłat i prowizji, tabele kursowe)” na stronie Wykonawcy a nie bezpośrednio w systemie bankowości internetowej. Link do danych: </w:t>
      </w:r>
      <w:hyperlink r:id="rId2">
        <w:r>
          <w:rPr>
            <w:rStyle w:val="InternetLink"/>
            <w:i/>
            <w:iCs/>
          </w:rPr>
          <w:t>Wsparcie - Przedsiębiorstwa - Bank Millennium</w:t>
        </w:r>
      </w:hyperlink>
      <w:r>
        <w:rPr/>
        <w:t>.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Pytanie nr 10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Czy zamawiający akceptuję godzinę graniczą: 14.00 – dla przelewów papierowych. 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Tak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</w:rPr>
        <w:t>Pytanie nr 11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Prosimy o potwierdzenie, że w celu uregulowania warunków prawnych dla wykonania zamówienia, Zamawiający podpisze dodatkowe umowy na poszczególne produkty bankowe     ( umowa rachunku bankowego itp.) Postanowienia zawieranych umów będą zgodne treścią zapytania ofertowego oraz ofertą Banku. 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Tak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</w:rPr>
        <w:t>Pytanie nr 12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Prosimy o potwierdzenie czy Zamawiający wyraża zgodę na złożenie oferty elektronicznie na podany adres mailowy opatrzoną podpisem kwalifikowanym w miejsce złożenia oferty            w formie pisemnej w siedzibie Zamawiającego. 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Zamawiający nie wyraża zgod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Pytanie nr 13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Prosimy o potwierdzenie czy Zamawiający wyraża zgodę na udostępnienie dodatkowej usługi dokonywania bezpłatnych wpłat gotówkowych w walucie PLN w placówkach Poczty Polskiej na terenie całego kraju? Za dodatkową usługę Zamawiający nie będzie ponosił dodatkowych opłat. 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Zamawiający nie wyraża zgod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Pytanie nr 14</w:t>
      </w:r>
    </w:p>
    <w:p>
      <w:pPr>
        <w:pStyle w:val="Normal"/>
        <w:autoSpaceDE w:val="false"/>
        <w:jc w:val="both"/>
        <w:rPr/>
      </w:pPr>
      <w:r>
        <w:rPr>
          <w:bCs/>
          <w:i/>
          <w:iCs/>
        </w:rPr>
        <w:t xml:space="preserve">Prosimy o potwierdzenie czy Zamawiający wyraża zgodę wyraża zgodę na udostępnienie dodatkowej usługi dokonywania bezpłatnych wypłat gotówkowych w placówkach Poczty Polskiej na terenie całego kraju? Za dodatkową usługę Zamawiający nie będzie ponosił dodatkowych opłat 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Zamawiający nie wyraża zgody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Pytanie nr 15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Prosimy o potwierdzenie, że Zamawiający akceptuje zarządzanie uprawnieniami w systemie bankowości elektronicznej poprzez składanie wniosków zatwierdzonych w systemie bankowości elektronicznej narzędziami autoryzacji o dodawanie, usuwanie użytkowników, modyfikację uprawnień, które są wprowadzone przez pracownika banku (dotyczy pkt. 3) f) 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Obowiązują zapisy DI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Pytanie nr 16</w:t>
      </w:r>
    </w:p>
    <w:p>
      <w:pPr>
        <w:pStyle w:val="Normal"/>
        <w:autoSpaceDE w:val="false"/>
        <w:jc w:val="both"/>
        <w:rPr/>
      </w:pPr>
      <w:r>
        <w:rPr/>
        <w:t xml:space="preserve">Prosimy o potwierdzenie, że Zamawiający akceptuje wpłatę gotówki w formie otwartej w oddziale banku. 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Obowiązują zapisy DI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  <w:t xml:space="preserve">   </w:t>
      </w:r>
    </w:p>
    <w:p>
      <w:pPr>
        <w:pStyle w:val="Normal"/>
        <w:ind w:left="113" w:hanging="0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Cs/>
          <w:sz w:val="20"/>
          <w:szCs w:val="20"/>
        </w:rPr>
        <w:t>Podpisał:</w:t>
      </w:r>
    </w:p>
    <w:p>
      <w:pPr>
        <w:pStyle w:val="Normal"/>
        <w:ind w:lef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Cs/>
          <w:sz w:val="20"/>
          <w:szCs w:val="20"/>
        </w:rPr>
        <w:t>p.o. DYREKTOR</w:t>
      </w:r>
    </w:p>
    <w:p>
      <w:pPr>
        <w:pStyle w:val="Normal"/>
        <w:ind w:lef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</w:t>
      </w:r>
      <w:r>
        <w:rPr>
          <w:bCs/>
          <w:sz w:val="20"/>
          <w:szCs w:val="20"/>
        </w:rPr>
        <w:t xml:space="preserve">Samodzielnej Publicznej Stacji Pogotowia </w:t>
      </w:r>
    </w:p>
    <w:p>
      <w:pPr>
        <w:pStyle w:val="Normal"/>
        <w:ind w:lef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Cs/>
          <w:sz w:val="20"/>
          <w:szCs w:val="20"/>
        </w:rPr>
        <w:t xml:space="preserve">Ratunkowego i Transportu Sanitarnego </w:t>
      </w:r>
    </w:p>
    <w:p>
      <w:pPr>
        <w:pStyle w:val="Normal"/>
        <w:ind w:left="113" w:hanging="0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w Zamościu</w:t>
      </w:r>
    </w:p>
    <w:p>
      <w:pPr>
        <w:pStyle w:val="Normal"/>
        <w:ind w:lef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Piotr Błażewicz</w:t>
      </w:r>
    </w:p>
    <w:p>
      <w:pPr>
        <w:pStyle w:val="Normal"/>
        <w:ind w:lef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nkmillennium.pl/przedsiebiorstwa/wsparci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09:00Z</dcterms:created>
  <dc:creator>S.</dc:creator>
  <dc:description/>
  <cp:keywords/>
  <dc:language>en-US</dc:language>
  <cp:lastModifiedBy>SPSPRiTS w Zamościu</cp:lastModifiedBy>
  <cp:lastPrinted>2024-11-12T10:45:00Z</cp:lastPrinted>
  <dcterms:modified xsi:type="dcterms:W3CDTF">2024-11-12T11:15:00Z</dcterms:modified>
  <cp:revision>221</cp:revision>
  <dc:subject/>
  <dc:title/>
</cp:coreProperties>
</file>